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3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/>
      </w:pPr>
      <w:r>
        <w:rPr>
          <w:rFonts w:cs="Calibri"/>
          <w:bCs/>
          <w:sz w:val="24"/>
          <w:szCs w:val="24"/>
        </w:rPr>
        <w:t xml:space="preserve">             “</w:t>
      </w:r>
      <w:r>
        <w:rPr>
          <w:rFonts w:cs="Calibri"/>
          <w:bCs/>
          <w:sz w:val="24"/>
          <w:szCs w:val="24"/>
        </w:rPr>
        <w:t>Dünya Çocukları” Fen- Türkçe- Drama- Sanat   (</w:t>
      </w:r>
      <w:r>
        <w:rPr>
          <w:rFonts w:cs="Calibri"/>
          <w:sz w:val="24"/>
          <w:szCs w:val="24"/>
        </w:rPr>
        <w:t xml:space="preserve">Bütünleştirilmiş Büyük Grup Etkinliği)  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Kocaman Bir Halkayız  ” Türkçe-Sanat  (</w:t>
      </w:r>
      <w:r>
        <w:rPr>
          <w:rFonts w:cs="Calibri"/>
          <w:sz w:val="24"/>
          <w:szCs w:val="24"/>
        </w:rPr>
        <w:t xml:space="preserve">Bütünleştirilmiş Küçük Grup Etkinliği)  </w:t>
      </w:r>
      <w:r>
        <w:rPr>
          <w:rFonts w:cs="Calibri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DÜNYA ÇOCUKLARI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Fen- Türkçe- Drama- Sanat   (</w:t>
      </w:r>
      <w:r>
        <w:rPr>
          <w:rFonts w:cs="Calibri"/>
          <w:sz w:val="24"/>
          <w:szCs w:val="24"/>
        </w:rPr>
        <w:t xml:space="preserve">Bütünleştirilmiş Büyük Grup Etkinliği)  </w:t>
      </w:r>
      <w:r>
        <w:rPr>
          <w:rFonts w:cs="Calibri"/>
          <w:b/>
          <w:bCs/>
          <w:sz w:val="24"/>
          <w:szCs w:val="24"/>
        </w:rPr>
        <w:t xml:space="preserve">  </w:t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</w:t>
        <w:tab/>
        <w:t xml:space="preserve">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  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</w:t>
            </w:r>
            <w:r>
              <w:rPr>
                <w:rFonts w:cs="Calibri"/>
                <w:b/>
                <w:bCs/>
                <w:sz w:val="18"/>
                <w:szCs w:val="18"/>
              </w:rPr>
              <w:t>KAZANIMLAR VE GÖSTERGELERİ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ilişsel Gelişim Alanı 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1:Nesne/ durum/ olaya dikkatini verir</w:t>
            </w:r>
            <w:r>
              <w:rPr>
                <w:rFonts w:cs="Calibri"/>
                <w:bCs/>
                <w:spacing w:val="-2"/>
                <w:sz w:val="18"/>
                <w:szCs w:val="18"/>
              </w:rPr>
              <w:t xml:space="preserve"> 8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>Göstergeleri:Dikkatini çeken nesne/ durum/ olaya yönelik sorular sor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 Algıladıklarını hatırla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 bir süre sonra yeniden söyler. )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sz w:val="18"/>
                <w:szCs w:val="18"/>
              </w:rPr>
              <w:t>Sosyal Ve  Duygusal Gelişim Alanı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spacing w:val="-1"/>
                <w:sz w:val="18"/>
                <w:szCs w:val="18"/>
              </w:rPr>
              <w:t>Bir olay ya da durumla ilgili olarak başkalarının duygularını açıkla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Başkalarının duygularını söyler. Başkalarının duygularının nedenlerini söyler. Başkalarının duygularının sonuçlarını söyler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9: </w:t>
            </w:r>
            <w:r>
              <w:rPr>
                <w:rFonts w:cs="Calibri"/>
                <w:b/>
                <w:spacing w:val="-2"/>
                <w:sz w:val="18"/>
                <w:szCs w:val="18"/>
              </w:rPr>
              <w:t>Farklı kültürel özellikleri açıklar. (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Göstergeleri: Kendi ülkesinin kültürüne ait özellikleri söyler. Kendi ülkesinin kültürü ile diğer kültürlerin benzer ve farklı özelliklerini söyler. Farklı ülkelerin kendine özgü kültürel özellikleri olduğunu söy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pacing w:val="-2"/>
                <w:sz w:val="18"/>
                <w:szCs w:val="18"/>
              </w:rPr>
              <w:t xml:space="preserve">Dil Gelişim Alanı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: Dinlediklerini/ izlediklerini çeşitli yollarla ifade ed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drama yoluyla sergi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Motor Gelişim Alanı: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Müzik ve ritim eşliğinde hareket ede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Vurmalı çalgıları kullanarak ritim çalışması yapar. Basit dans adımlarını yapar.</w:t>
            </w:r>
            <w:r>
              <w:rPr>
                <w:rFonts w:eastAsia="HelveticaT;Arial Unicode MS" w:cs="Calibri"/>
                <w:i/>
                <w:sz w:val="18"/>
                <w:szCs w:val="18"/>
              </w:rPr>
              <w:t xml:space="preserve"> Müzik ve ritim eşliğinde</w:t>
            </w:r>
            <w:r>
              <w:rPr>
                <w:rFonts w:cs="Calibri"/>
                <w:i/>
                <w:sz w:val="18"/>
                <w:szCs w:val="18"/>
              </w:rPr>
              <w:t xml:space="preserve"> dans eder</w:t>
            </w:r>
            <w:r>
              <w:rPr>
                <w:rFonts w:eastAsia="HelveticaT;Arial Unicode MS"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i/>
                <w:i/>
                <w:spacing w:val="-14"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i/>
                <w:spacing w:val="-14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pacing w:val="-14"/>
                <w:sz w:val="18"/>
                <w:szCs w:val="18"/>
              </w:rPr>
            </w:pPr>
            <w:r>
              <w:rPr>
                <w:rFonts w:cs="Calibri"/>
                <w:b/>
                <w:spacing w:val="-14"/>
                <w:sz w:val="18"/>
                <w:szCs w:val="18"/>
              </w:rPr>
              <w:t>Öz</w:t>
            </w:r>
            <w:r>
              <w:rPr>
                <w:rFonts w:eastAsia="HelveticaT;Arial Unicode MS" w:cs="Calibri"/>
                <w:b/>
                <w:sz w:val="18"/>
                <w:szCs w:val="18"/>
              </w:rPr>
              <w:t>bakım  Beceriler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>2: Giyinme ile ilgili işleri yapar. 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Giysilerini giyer, çıkarır.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Düğme açar/ kapar, ayakkabı bağcıklarını çözer/ bağla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“</w:t>
            </w:r>
            <w:r>
              <w:rPr>
                <w:b/>
              </w:rPr>
              <w:t>Zeka Küpü</w:t>
            </w:r>
            <w:r>
              <w:rPr/>
              <w:t>” kitabı 4, 5, 6. sayfaları yönergeler doğrultusunda tamam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Batang;바탕"/>
              </w:rPr>
            </w:pPr>
            <w:r>
              <w:rPr>
                <w:rFonts w:eastAsia="Batang;바탕"/>
              </w:rPr>
              <w:t>Öğretmen elinde dünya küresiyle çocukların dikkatini çek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Batang;바탕"/>
              </w:rPr>
              <w:t>Çocukların dikkati kürenin üzerine çekilince küre üzerindeki ülkelerle ilgili sohbet edilir. Yakın ve uzak ülkeler küre üzerinde göst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Batang;바탕"/>
              </w:rPr>
              <w:t>Başka ülkeler gösterilerek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>
                <w:rFonts w:eastAsia="Batang;바탕"/>
              </w:rPr>
              <w:t>“</w:t>
            </w:r>
            <w:r>
              <w:rPr>
                <w:rFonts w:eastAsia="Batang;바탕"/>
              </w:rPr>
              <w:t xml:space="preserve">Buradaki çocuklar neler oynuyordu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>
                <w:rFonts w:eastAsia="Batang;바탕"/>
              </w:rPr>
              <w:t xml:space="preserve">En çok hangi yemeği seviyorlardı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>
                <w:rFonts w:eastAsia="Batang;바탕"/>
              </w:rPr>
              <w:t xml:space="preserve">Dil olarak Türkçe mi, değilse hangi dili konuşuyorlardı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>
                <w:rFonts w:eastAsia="Batang;바탕"/>
              </w:rPr>
              <w:t xml:space="preserve">O çocukların bizden farkı var mıdır?” konuları üzerine konuşulu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Öğretmen, çocukları önceden hazırlamış olduğu dramatik oyun merkezine götürür. Bir büyük sepet içinde eşarplar, kravatlar, giysiler, aksesuarlar, kumaşlar vb. vard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Batang;바탕"/>
              </w:rPr>
            </w:pPr>
            <w:r>
              <w:rPr>
                <w:rFonts w:eastAsia="Batang;바탕"/>
              </w:rPr>
              <w:t>Çocuklar seçtikleri kostümleri giyerek ya da takarak dünya çocuklarının (İngiliz, çinli, japon Kızılderili) rollerine girerler, yüzleri boyanarak çocuklar onlara benzetilmeye çalış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Batang;바탕"/>
              </w:rPr>
            </w:pPr>
            <w:r>
              <w:rPr>
                <w:rFonts w:eastAsia="Batang;바탕"/>
              </w:rPr>
              <w:t>İnternet ortamından yabancı ülkedeki bir anaokulu görüntüsü ya da videosu çocuklara göst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Batang;바탕"/>
              </w:rPr>
            </w:pPr>
            <w:r>
              <w:rPr>
                <w:rFonts w:eastAsia="Batang;바탕"/>
              </w:rPr>
              <w:t>Öğretmen kostümlerin farklılıkları ve benzerlikleri hakkında çocukların fikirlerini a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Batang;바탕"/>
              </w:rPr>
            </w:pPr>
            <w:r>
              <w:rPr>
                <w:rFonts w:eastAsia="Batang;바탕"/>
              </w:rPr>
              <w:t>Tüm dünya çocuklarının ve insanlarının dostluk, kardeşlik ve barış içinde yaşamalarının önemi vurgulanır. Öğretmen, çocukların kostümlerle fotoğraflarını çek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ünya çocuklarına ait resimler boyanarak pipet yapıştırılıp çomak kuklalar oluşturulur. Çomak kuklalar çocuklar tarafından konuşturulu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Bilgisayar, Kostüm sepeti, Küre, Pipet, Boya Kalemleri, Makas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özcük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Yabancı ülke, Dünya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Kavramla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Farklı-Benzer ,Yakın -Uzak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farklı ülkelere ait insanlar ve giysileriyle ilgili sohbet et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Ailemle Faaliyet Yapıyorum</w:t>
            </w:r>
            <w:r>
              <w:rPr/>
              <w:t>” kitabının 3. 4. sayfalarındaki alıştırmaları çocuklarına rehberlik ederek yapmaları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ğimizde neler yaptı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ülkelerin küre üzerinde yerlerini buldu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ülkelerin insanlarını inceledi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Farklı ülkeler hakkında bilgi almak hoşunuza gitti mi?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ütün insanlar aynı özelliklere sahip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zim kültürümüzün özellikleri nelerd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ostümlerle yapılan etkinlik hoşunuza gitti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iğer ülkelerde bizim kültürümüze benzeyen özellikler var m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862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KOCAMAN BİR HALKAYIZ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Türkçe - Sanat Etkinliği (Bütünleştirilmiş Küçük Grup Etkinliği)</w:t>
      </w:r>
      <w:r>
        <w:rPr>
          <w:rFonts w:cs="Calibri"/>
          <w:bCs/>
          <w:sz w:val="24"/>
          <w:szCs w:val="24"/>
          <w:lang w:val="tr-TR" w:eastAsia="en-US"/>
        </w:rPr>
        <w:tab/>
        <w:tab/>
        <w:tab/>
        <w:tab/>
        <w:tab/>
        <w:tab/>
        <w:tab/>
        <w:t xml:space="preserve">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  <w:tab/>
        <w:t xml:space="preserve">                                                             </w:t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ZANIMLAR VE GÖSTERGELERİ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Bilişsel Gelişim Alanı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n özelliklerini karşılaştırır.( 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kların uzunluğunu ayırt eder, karşılaştırı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l Gelişim Alanı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>5. Dili iletişim amacıyla kullanır. 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>Konuşmayı başlatır. Konuşmayı sürdürür. Konuşmayı sonlandırır. Sohbete katılır. Konuşmak için sırasını bek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. Görsel materyalleri okur. </w:t>
            </w:r>
            <w:r>
              <w:rPr>
                <w:rFonts w:cs="Calibri"/>
                <w:i/>
                <w:sz w:val="18"/>
                <w:szCs w:val="18"/>
              </w:rPr>
              <w:t>(Göstergeleri: Görsel materyalleri inceler. Görsel materyalleri açıklar. Görsel materyallerle ilgili sorular sorar. Görsel materyallerle ilgili sorulara cevap verir. 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osyal Ve Duygusal Gelişim Alanı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8: Farklılıklara saygı gösterir</w:t>
            </w:r>
            <w:r>
              <w:rPr>
                <w:rFonts w:cs="Calibri"/>
                <w:sz w:val="18"/>
                <w:szCs w:val="18"/>
              </w:rPr>
              <w:t>. (</w:t>
            </w:r>
            <w:r>
              <w:rPr>
                <w:rFonts w:cs="Calibri"/>
                <w:i/>
                <w:sz w:val="18"/>
                <w:szCs w:val="18"/>
              </w:rPr>
              <w:t>Göstergeleri: Kendisinin farklı özellikleri olduğunu söyler. İnsanların farklı özellikleri olduğunu söyler. 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9: </w:t>
            </w:r>
            <w:r>
              <w:rPr>
                <w:rFonts w:cs="Calibri"/>
                <w:b/>
                <w:spacing w:val="-2"/>
                <w:sz w:val="18"/>
                <w:szCs w:val="18"/>
              </w:rPr>
              <w:t>Farklı kültürel özellikleri açıkla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Kendi ülkesinin kültürüne ait özellikleri söyler. </w:t>
            </w:r>
            <w:r>
              <w:rPr>
                <w:rFonts w:cs="Calibri"/>
                <w:i/>
                <w:sz w:val="18"/>
                <w:szCs w:val="18"/>
              </w:rPr>
              <w:t>Kendi ülkesinin kültürü ile diğer kültürlerin benzer ve farklı özelliklerini söyler. Farklı ülkelerin kendine özgü kültürel özellikleri olduğunu söy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ÖĞRENME SÜRECİ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“Dünya Çocukları” adlı şiiri çocuklarla birlikte okur. Şiir bölüm bölüm tekrarlanır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Kocaman bir halkayız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Türk, Japon, Çin, İngiliz, Arap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Dilimiz ayrı, kültürümüz ayrı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Mutluluklar, üzüntüler aynı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İnsanız yüreklerde sevgi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Kucaklarız birbirimizi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Bırakmayız ellerimizi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Biz dünya çocukları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      </w:t>
            </w:r>
            <w:r>
              <w:rPr>
                <w:rFonts w:cs="Calibri"/>
                <w:i/>
                <w:sz w:val="18"/>
                <w:szCs w:val="18"/>
              </w:rPr>
              <w:t>(Meral Y. Akyol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anat merkezine çeşitli ülkelere ait resimler, farklı ülkelerin insanlarına ait resimler, kıtalar ve dünya ülkeleriyle ilgili görseller sanat merkezine yerleş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Çocuklara sanat merkezine yerleştirilen insan resimlerinin ne olduğu sorulur.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“</w:t>
            </w:r>
            <w:r>
              <w:rPr/>
              <w:t xml:space="preserve">Sizce bu insanlar nerede yaşıyo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Bizim ülkemizdeki insanlara benziyorlar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Başka ülkede yaşayan bir tanıdığınız var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Yabancı ülkelerden gelen biriyle tanıştınız mı?” gibi sorular sorulup farklı kıtalarda yaşayan insanların fiziksel özellikleri ve kıyafetleri ile ilgili sohbet edil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anat merkezine yerleştirilen insan resimleri incelenerek bu insanların hangi ülkelerde yaşadığı tahmin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endi ülkemizin harita üzerindeki yeri gösterilerek diğer ülkelere olan uzaklık harita üzerine kırmızı tahta kalemi ile çizilir. Ülkelerin birbirlerine olan uzaklığı ile ilgili konuşulur.</w:t>
            </w:r>
          </w:p>
          <w:p>
            <w:pPr>
              <w:pStyle w:val="Normal"/>
              <w:spacing w:lineRule="atLeast" w:line="0" w:before="0" w:after="0"/>
              <w:ind w:left="720" w:hanging="0"/>
              <w:jc w:val="both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Farklı dünya ülkelerine ait insan resimleri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özcük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Ülke, Kıta, Harita, Kültür, Halka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vramla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ıtlık: Benzer-Farklı Uzak-Yakın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AİLE KATILIMI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farklı dünya insanlarına ait resimlerin incelenmesi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rFonts w:cs="Calibri"/>
                <w:b/>
                <w:bCs/>
                <w:sz w:val="18"/>
                <w:szCs w:val="18"/>
              </w:rPr>
              <w:t>DEĞERLENDİRME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rFonts w:cs="Calibri"/>
                <w:sz w:val="18"/>
                <w:szCs w:val="18"/>
              </w:rPr>
              <w:t>Etkinlik sonunda çocuklara aşağıdaki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ğimizde neler yaptı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ülkelerin harita üzerinde yerlerini buldu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ülkeleri insanlarını inceledi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Farklı ülkeler hakkında bilgi almak hoşunuza gitti mi?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ütün insanlar aynı özelliklere sahip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zim kültürümüzün özellikleri nelerd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iğer ülkelerde bizim kültürümüze benzeyen özellikler var mı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48:00Z</dcterms:modified>
  <cp:revision>30</cp:revision>
  <dc:subject/>
  <dc:title/>
</cp:coreProperties>
</file>